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31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</w:rPr>
        <w:t>DOSTAWA OPROGRAMOWANIA 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24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3-11T08:24:00Z</dcterms:modified>
  <cp:revision>2</cp:revision>
  <dc:subject/>
  <dc:title>Załącznik nr 6</dc:title>
</cp:coreProperties>
</file>